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november 29. napján tartandó munkaterv szerinti ülésére</w:t>
      </w:r>
    </w:p>
    <w:p>
      <w:pPr>
        <w:pStyle w:val="Szvegtrzs2"/>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két ülés között végzett munkákról és a lejárt határidejű határozatok végrehajtásáról</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567" w:leader="none"/>
        </w:tabs>
        <w:ind w:left="567" w:hanging="567"/>
        <w:jc w:val="both"/>
        <w:rPr>
          <w:rFonts w:ascii="Arial" w:hAnsi="Arial" w:cs="Arial"/>
          <w:b/>
          <w:b/>
          <w:sz w:val="22"/>
          <w:szCs w:val="22"/>
          <w:u w:val="single"/>
        </w:rPr>
      </w:pPr>
      <w:r>
        <w:rPr>
          <w:rFonts w:cs="Arial" w:ascii="Arial" w:hAnsi="Arial"/>
          <w:b/>
          <w:sz w:val="22"/>
          <w:szCs w:val="22"/>
          <w:u w:val="single"/>
        </w:rPr>
        <w:t>A két ülés között végzett munkákról az alábbi tájékoztatást adom:</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A „Három templomunkat összekötő sétány kialakítása Bokodon” című pályázat beadási határideje november 30.-ra tolódott. A pályázati anyagok összeállításának pontosításával (pl. az együttműködő partnerek bővítése, stb.) igyekeztünk még teljesebbé tenni a pályázatot.</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A Tájház munkálatainak 2. fázisa – nyílászárók legyártása és beépítése – befejeződött, a szerződésben vállalt kötelezettséget teljesítette a vállalkozó. A végszámla kiegyenlítése megtörtént, a támogatás „lehívása” folyamatban van.</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2012 november 5-vel elindult a bio- és megújuló energiafelhasználási startmunka program. A tervezést az előzetes tervek készítője már megkezdte, a közös (Bokod és Szárliget) aprítógép használatáról szóló megállapodást arányos teherviselés alapján fogadtuk el. Ez mellett ragaszkodtunk az olyan típusú aprítógép géphez, amely nem kíván külön meghajtást. A tüzelőanyag tárolásra alkalmas sátrak beszerzését megkezdtem, mivel azt a pályázat 100 %ban finanszírozza.</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Lezajlott a közmeghallgatás, lakossági fórum, aktuális témákkal, meghívott előadókkal.</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A lakossági fórumon felmerült Erőmű-Lakótelepi 5-ös utcai vízelvezetési problémát soron kívül megoldottuk.</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 xml:space="preserve">Az Északdunántúli Vízmű Zrt. által szervezett önkormányzati fórumon vettem részt Tatabányán. A téma alapvetően az idei év történéseiről szólt, a Társaság gazdálkodása és szolgáltatásai tükrében. </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Északdunántúli Vízmű Zrt. Oroszlány-Kisbér Vízmű Üzem vezetőjével kezdeményezett találkozónkon a víziközmű-szolgáltatással kapcsolatos, s főleg a törvény által rögzített határidőkről tárgyaltunk.</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Ünnepi Megyegyűlésre került sor 2012. november 22-én Tatabányán.</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Oroszlányi Többcélú értekezlet soron következő ülésén vettünk részt 2012. november 22-én. Takács Károly Polgármester Úr az ülést követően rövid tájékoztatást nyújtott a szennyvíz szolgáltatással kapcsolatosan. Elmondta, hogy a sziget üzem megvalósítása meghiúsulni látszik.</w:t>
      </w:r>
    </w:p>
    <w:p>
      <w:pPr>
        <w:pStyle w:val="Western"/>
        <w:numPr>
          <w:ilvl w:val="0"/>
          <w:numId w:val="2"/>
        </w:numPr>
        <w:tabs>
          <w:tab w:val="clear" w:pos="708"/>
        </w:tabs>
        <w:spacing w:before="100" w:after="0"/>
        <w:ind w:left="567" w:hanging="567"/>
        <w:jc w:val="both"/>
        <w:rPr>
          <w:rFonts w:ascii="Arial" w:hAnsi="Arial" w:cs="Arial"/>
          <w:color w:val="000000"/>
          <w:sz w:val="22"/>
          <w:szCs w:val="22"/>
        </w:rPr>
      </w:pPr>
      <w:r>
        <w:rPr>
          <w:rFonts w:eastAsia="Batang;바탕" w:cs="Arial" w:ascii="Arial" w:hAnsi="Arial"/>
          <w:color w:val="000000"/>
          <w:sz w:val="22"/>
          <w:szCs w:val="22"/>
        </w:rPr>
        <w:t>Községünk történetével kapcsolatban újabb előadást hallhattunk Szűcs Jánostól, ezúttal a temetőben nyugvó elöljárókról ill. érdekes személyekről esett szó, nagyon sokan voltunk!</w:t>
      </w:r>
    </w:p>
    <w:p>
      <w:pPr>
        <w:pStyle w:val="Normal"/>
        <w:tabs>
          <w:tab w:val="clear" w:pos="708"/>
          <w:tab w:val="center" w:pos="453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567" w:leader="none"/>
        </w:tabs>
        <w:ind w:left="567" w:hanging="567"/>
        <w:jc w:val="both"/>
        <w:rPr>
          <w:rFonts w:ascii="Arial" w:hAnsi="Arial" w:cs="Arial"/>
          <w:b/>
          <w:b/>
          <w:sz w:val="22"/>
          <w:szCs w:val="22"/>
          <w:u w:val="single"/>
        </w:rPr>
      </w:pPr>
      <w:r>
        <w:rPr>
          <w:rFonts w:cs="Arial" w:ascii="Arial" w:hAnsi="Arial"/>
          <w:b/>
          <w:sz w:val="22"/>
          <w:szCs w:val="22"/>
          <w:u w:val="single"/>
        </w:rPr>
        <w:t>A lejárt határidejű határozataink a következők:</w:t>
      </w:r>
      <w:r>
        <w:br w:type="page"/>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ind w:right="-2" w:hanging="0"/>
        <w:jc w:val="both"/>
        <w:rPr>
          <w:rFonts w:ascii="Arial" w:hAnsi="Arial" w:cs="Arial"/>
          <w:b/>
          <w:b/>
          <w:sz w:val="22"/>
          <w:szCs w:val="22"/>
          <w:u w:val="single"/>
        </w:rPr>
      </w:pPr>
      <w:r>
        <w:rPr>
          <w:rFonts w:cs="Arial" w:ascii="Arial" w:hAnsi="Arial"/>
          <w:b/>
          <w:sz w:val="22"/>
          <w:szCs w:val="22"/>
          <w:u w:val="single"/>
        </w:rPr>
        <w:t>Bokod Községi Önkormányzat Képviselő-testülete 82/2012 (IX.13.) önkormányzati határozata:</w:t>
      </w:r>
    </w:p>
    <w:p>
      <w:pPr>
        <w:pStyle w:val="Normal"/>
        <w:tabs>
          <w:tab w:val="clear" w:pos="708"/>
          <w:tab w:val="center" w:pos="1800" w:leader="none"/>
          <w:tab w:val="center" w:pos="6840" w:leader="none"/>
        </w:tabs>
        <w:jc w:val="both"/>
        <w:rPr>
          <w:rFonts w:ascii="Arial" w:hAnsi="Arial" w:cs="Arial"/>
          <w:i/>
          <w:i/>
          <w:sz w:val="22"/>
          <w:szCs w:val="22"/>
        </w:rPr>
      </w:pPr>
      <w:r>
        <w:rPr>
          <w:rFonts w:cs="Arial" w:ascii="Arial" w:hAnsi="Arial"/>
          <w:i/>
          <w:sz w:val="22"/>
          <w:szCs w:val="22"/>
        </w:rPr>
        <w:t>Bokod Önkormányzat Képviselő-testülete megbízza Szöllősi Miklós polgármestert és Zsigmond Anikó jegyzőt, hogy Bokod Község Önkormányzat képviseletében nyilatkozatot tegyen, hogy az Nkt. 74.§ (5) bekezdésében foglaltak alapján az önkormányzat az illetékességi területén lévő, saját tulajdonában álló valamennyi, az állami intézményfenntartó központ által fenntartott köznevelési intézmény feladatainak ellátását szolgáló ingó és ingatlan vagyon Nkt. 76. §-a szerinti működtetését képes vállalni.</w:t>
      </w:r>
    </w:p>
    <w:p>
      <w:pPr>
        <w:pStyle w:val="Normal"/>
        <w:jc w:val="both"/>
        <w:rPr/>
      </w:pPr>
      <w:r>
        <w:rPr>
          <w:rFonts w:cs="Arial" w:ascii="Arial" w:hAnsi="Arial"/>
          <w:b/>
          <w:sz w:val="22"/>
          <w:szCs w:val="22"/>
        </w:rPr>
        <w:t>Határidő</w:t>
      </w:r>
      <w:r>
        <w:rPr>
          <w:rFonts w:cs="Arial" w:ascii="Arial" w:hAnsi="Arial"/>
          <w:sz w:val="22"/>
          <w:szCs w:val="22"/>
        </w:rPr>
        <w:t xml:space="preserve">: 2012. szeptember 30. </w:t>
      </w:r>
    </w:p>
    <w:p>
      <w:pPr>
        <w:pStyle w:val="Normal"/>
        <w:jc w:val="both"/>
        <w:rPr/>
      </w:pPr>
      <w:r>
        <w:rPr>
          <w:rFonts w:cs="Arial" w:ascii="Arial" w:hAnsi="Arial"/>
          <w:b/>
          <w:sz w:val="22"/>
          <w:szCs w:val="22"/>
        </w:rPr>
        <w:t>Felelős</w:t>
      </w:r>
      <w:r>
        <w:rPr>
          <w:rFonts w:cs="Arial" w:ascii="Arial" w:hAnsi="Arial"/>
          <w:sz w:val="22"/>
          <w:szCs w:val="22"/>
        </w:rPr>
        <w:t>: Szöllősi Miklós polgármester,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fenti határidőt a benyújtott törvény módosító javaslat eredetileg 2012. október 31. napjára tette volna át, végül azonban a vonatkozó rendelkezésből kikerült a szándéknyilatkozat jogintézménye, és maradt a végleges döntés. Erről a Képviselő-testület a 2012. november 13. napján tartott rendkívül ülésen tájékoztatást kap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okod, 2012. november 22. </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 xml:space="preserve">Beszámoló a két ülés között végzett munkákról és a lejárt határidejű határozatok végrehajtásáró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Bokod Község Önkormányzatának Képviselő-testülete a lejárt határidejű határozatok végrehajtásáról és a két ülés között végzett munkákról szóló beszámolót elfogadja </w:t>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jc w:val="both"/>
        <w:rPr/>
      </w:pPr>
      <w:r>
        <w:rPr>
          <w:rFonts w:cs="Arial" w:ascii="Arial" w:hAnsi="Arial"/>
          <w:b/>
          <w:sz w:val="22"/>
          <w:szCs w:val="22"/>
        </w:rPr>
        <w:t>Felelős</w:t>
      </w:r>
      <w:r>
        <w:rPr>
          <w:rFonts w:cs="Arial" w:ascii="Arial" w:hAnsi="Arial"/>
          <w:sz w:val="22"/>
          <w:szCs w:val="22"/>
        </w:rPr>
        <w:t>: polgármester</w:t>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center"/>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Western">
    <w:name w:val="western"/>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6:41:00Z</dcterms:created>
  <dc:creator>user</dc:creator>
  <dc:description/>
  <dc:language>en-US</dc:language>
  <cp:lastModifiedBy>user</cp:lastModifiedBy>
  <cp:lastPrinted>2012-06-18T15:32:00Z</cp:lastPrinted>
  <dcterms:modified xsi:type="dcterms:W3CDTF">2012-11-22T16:53:00Z</dcterms:modified>
  <cp:revision>9</cp:revision>
  <dc:subject/>
  <dc:title>Jegyzőkönyv</dc:title>
</cp:coreProperties>
</file>